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180"/>
      </w:tblGrid>
      <w:tr>
        <w:trPr>
          <w:trHeight w:val="98" w:hRule="atLeast"/>
        </w:trPr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otation of Adapted Assignment</w:t>
            </w:r>
          </w:p>
        </w:tc>
      </w:tr>
      <w:tr>
        <w:trPr>
          <w:trHeight w:val="9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Content Area: </w:t>
            </w:r>
            <w:r>
              <w:rPr>
                <w:rFonts w:cs="Arial" w:ascii="Arial" w:hAnsi="Arial"/>
              </w:rPr>
              <w:t>Mathematics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Grade:  </w:t>
            </w:r>
            <w:r>
              <w:rPr>
                <w:rFonts w:cs="Arial" w:ascii="Arial" w:hAnsi="Arial"/>
              </w:rPr>
              <w:t>8</w:t>
            </w:r>
          </w:p>
        </w:tc>
      </w:tr>
      <w:tr>
        <w:trPr/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tandard/Indicator:  </w:t>
            </w:r>
            <w:r>
              <w:rPr>
                <w:rFonts w:cs="Arial" w:ascii="Arial" w:hAnsi="Arial"/>
              </w:rPr>
              <w:t>800.30.30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Ratios and Proportions:  Use proportional reasoning to solve measurement problems, using proportions, scale drawings (with scales as whole numbers), or rates using whole numbers or decimals (0 to 1000)*</w:t>
            </w:r>
          </w:p>
        </w:tc>
      </w:tr>
      <w:tr>
        <w:trPr/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itle: </w:t>
            </w:r>
            <w:r>
              <w:rPr>
                <w:rFonts w:cs="Arial" w:ascii="Arial" w:hAnsi="Arial"/>
              </w:rPr>
              <w:t>3-6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Ratios and Proport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480"/>
        <w:gridCol w:w="468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aptation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urpos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er Characteristic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Flash cards with visuals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ows a learner to process vocabulary visually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s a manipulative study too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ual learn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ry retrieval issu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ggling read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nds on learne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L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White spac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ize business of assignment so the focus is on the work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tion defici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xiety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</w:rPr>
              <w:t>Struggling reader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unk work into text box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arates learning into manageable piece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s ample, localized space to show work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center" w:pos="169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tion defici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center" w:pos="1692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xiet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 examp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des model for student to follow in multi-step operations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ify question (word problem) to take out extra step of converting from days to hours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ry retrieval issu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tion defici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ar think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parated application concepts to match exampl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hunks concepts so the student focus is on one application at a time.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ry retrieval issu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tion deficit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ear thinke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ction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e learner to directions when application focus is shifted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ention defici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9:08:00Z</dcterms:created>
  <dc:creator>FCPS</dc:creator>
  <dc:description/>
  <cp:keywords/>
  <dc:language>en-US</dc:language>
  <cp:lastModifiedBy>FCPS</cp:lastModifiedBy>
  <cp:lastPrinted>2009-10-14T15:07:00Z</cp:lastPrinted>
  <dcterms:modified xsi:type="dcterms:W3CDTF">2009-10-14T19:08:00Z</dcterms:modified>
  <cp:revision>2</cp:revision>
  <dc:subject/>
  <dc:title>Reflection of Adaptation Assignment or Assessment</dc:title>
</cp:coreProperties>
</file>